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Normal"/>
        <w:jc w:val="right"/>
        <w:rPr>
          <w:b/>
          <w:b/>
          <w:sz w:val="28"/>
        </w:rPr>
      </w:pPr>
      <w:r>
        <w:rPr>
          <w:b/>
          <w:sz w:val="28"/>
        </w:rPr>
        <w:t>A MÚSICA NA EDUCAÇÃO PROFISSIONAL E TECNOLÓGICA: MAPEAMENTO DO CURRÍCULO DE ARTES/MÚSICA NO ENSINO MÉDIO INTEGRADO DOS IFs</w:t>
      </w:r>
    </w:p>
    <w:p>
      <w:pPr>
        <w:pStyle w:val="Normal"/>
        <w:jc w:val="right"/>
        <w:rPr>
          <w:i/>
          <w:i/>
        </w:rPr>
      </w:pPr>
      <w:r>
        <w:rPr>
          <w:i/>
        </w:rPr>
        <w:t>Josiane Paula Maltauro Lopes</w:t>
      </w:r>
    </w:p>
    <w:p>
      <w:pPr>
        <w:pStyle w:val="Normal"/>
        <w:jc w:val="right"/>
        <w:rPr>
          <w:i/>
          <w:i/>
        </w:rPr>
      </w:pPr>
      <w:r>
        <w:rPr>
          <w:i/>
        </w:rPr>
        <w:t>Orientador: José Nunes Fernandes</w:t>
      </w:r>
    </w:p>
    <w:p>
      <w:pPr>
        <w:pStyle w:val="Normal"/>
        <w:spacing w:before="0" w:after="360"/>
        <w:jc w:val="right"/>
        <w:rPr>
          <w:i/>
          <w:i/>
        </w:rPr>
      </w:pPr>
      <w:r>
        <w:rPr>
          <w:i/>
        </w:rPr>
        <w:t>PPGM-UNIRIO</w:t>
      </w:r>
    </w:p>
    <w:p>
      <w:pPr>
        <w:pStyle w:val="Normal"/>
        <w:spacing w:lineRule="auto" w:line="240"/>
        <w:ind w:firstLine="708"/>
        <w:rPr/>
      </w:pPr>
      <w:r>
        <w:rPr>
          <w:rFonts w:cs="Times New Roman" w:ascii="Times New Roman" w:hAnsi="Times New Roman"/>
        </w:rPr>
        <w:t xml:space="preserve">Este texto faz parte de uma pesquisa de doutorado que objetiva </w:t>
      </w:r>
      <w:bookmarkStart w:id="0" w:name="_Hlk487457105"/>
      <w:r>
        <w:rPr>
          <w:rFonts w:cs="Times New Roman" w:ascii="Times New Roman" w:hAnsi="Times New Roman"/>
        </w:rPr>
        <w:t>fazer um mapeamento do currículo de Artes/Música no Ensino Médio Integrado dos Institutos Federais</w:t>
      </w:r>
      <w:bookmarkEnd w:id="0"/>
      <w:r>
        <w:rPr>
          <w:rFonts w:cs="Times New Roman" w:ascii="Times New Roman" w:hAnsi="Times New Roman"/>
        </w:rPr>
        <w:t xml:space="preserve"> (IFs). A pesquisa encontra-se em fase levantamento de dados referentes à disciplina de arte e/ou arte/música constantes nas matrizes curriculares dos cursos técnicos integrados ao Ensino Médio cujos Projetos Pedagógicos de Curso (PPCs) estão disponíveis nos sites dos IFs do Brasil. No mapeamento dos dados serão demonstrados os cursos técnicos integrados ao Ensino Médio ofertados, bem como a carga horária destinada à disciplina de arte além de pesquisar a presença de conteúdos relacionados à música no currículo oficial destes cursos.</w:t>
      </w:r>
    </w:p>
    <w:p>
      <w:pPr>
        <w:pStyle w:val="Normal"/>
        <w:spacing w:lineRule="auto" w:line="240"/>
        <w:ind w:firstLine="708"/>
        <w:rPr/>
      </w:pPr>
      <w:r>
        <w:rPr>
          <w:rFonts w:cs="Times New Roman" w:ascii="Times New Roman" w:hAnsi="Times New Roman"/>
        </w:rPr>
        <w:t>A da Lei nº 11.769/2008, que trata da obrigatoriedade de conteúdos musicais no currículo da Educação Básica e a aprovação, em 02 de maio de 2016, da Lei nº 13.278  que alterou novamente o Artigo nº 26 da LDB nº 9.394/1996 apontando que, além da música, as artes visuais, o teatro e a dança compreendem o componente curricular de Arte, traz uma relevante oportunidade para discutir as relações entre música, arte e educação no Brasil. Ao mesmo tempo, a partir de 2008 houve uma expansão da Rede Federal de Educação Profissional e Tecnológica com a criação dos IFs por meio da Lei nº 11.892/2008. O Plano Nacional de Educação (PNE) aprovado pela Lei nº 13.005/14, estabeleceu a meta de 10% do Produto Interno Bruto (PIB), a ser alcançada no prazo de dez anos como investimento público direto para a educação. Parte deste orçamento será dedicado à Educação Profissional e Tecnológica, sendo que as estratégias contemplam a expansão de oferta de vagas pelos IFs, especialmente em cursos que tenham compatibilidade com os arranjos produtivos locais e interiorização da educação profissional.</w:t>
      </w:r>
    </w:p>
    <w:p>
      <w:pPr>
        <w:pStyle w:val="Normal"/>
        <w:spacing w:lineRule="auto" w:line="240"/>
        <w:ind w:firstLine="708"/>
        <w:rPr/>
      </w:pPr>
      <w:r>
        <w:rPr>
          <w:rFonts w:cs="Times New Roman" w:ascii="Times New Roman" w:hAnsi="Times New Roman"/>
        </w:rPr>
        <w:t xml:space="preserve">Além disso, no decorrer desta pesquisa houve a aprovação da Lei n° 13.415 de 16 de fevereiro de 2017 que altera da Lei n° 9394/96 no que diz respeito à carga horária e à organização curricular da Educação Básica, especialmente do Ensino Médio, além de associar a organização dos conteúdos curriculares à Base Nacional Comum Curricular (BNCC). As escolas, de acordo com esta lei, têm até cinco anos para se adaptarem às alterações de carga horária e, após a aprovação da Base Nacional Comum Curricular, terão até o ano letivo subsequente para estabelecer o cronograma de adaptação de seu currículo, devendo iniciar sua implementação já no segundo ano letivo após a homologação da BNCC. No momento da escrita deste trabalho a versão final da BNCC encontrava-se no Conselho Nacional de Educação (CNE) que deveria elaborar um parecer e uma resolução sobre a BNCC e encaminhá-los ao Ministério da Educação (MEC) para homologação. Porém, nesta terceira versão da BNCC que está em processo de homologação pelo MEC, o Ensino Médio não está contemplado, sendo que, de acordo com notícias veiculadas em links no site do MEC, será elaborada uma base curricular específica para o Ensino Médio. Este fato implica inclusive na implantação da Lei nº 13.415/17, sancionada em fevereiro de 2017, sendo que o atraso na divulgação da BNCC para esta etapa da educação, pode fazer com que a reforma do Ensino Médio seja implementada somente a partir de 2020, uma vez que o início do chamado “novo Ensino Médio” nas escolas de todo o país, depende da homologação da Base Nacional Comum Curricular. </w:t>
      </w:r>
    </w:p>
    <w:p>
      <w:pPr>
        <w:pStyle w:val="Normal"/>
        <w:spacing w:lineRule="auto" w:line="240"/>
        <w:ind w:firstLine="708"/>
        <w:rPr/>
      </w:pPr>
      <w:r>
        <w:rPr>
          <w:rFonts w:cs="Times New Roman" w:ascii="Times New Roman" w:hAnsi="Times New Roman"/>
        </w:rPr>
        <w:t xml:space="preserve">Assim, se considera como norteadora dos conteúdos curriculares as Resoluções nº 2 e nº 6 de 2012 referentes às Diretrizes Curriculares Nacionais para o Ensino Médio e para a Educação profissional Técnica de Nível Médio respectivamente. </w:t>
      </w:r>
    </w:p>
    <w:p>
      <w:pPr>
        <w:pStyle w:val="Normal"/>
        <w:spacing w:lineRule="auto" w:line="240"/>
        <w:ind w:firstLine="708"/>
        <w:rPr>
          <w:rFonts w:ascii="Times New Roman" w:hAnsi="Times New Roman" w:cs="Times New Roman"/>
        </w:rPr>
      </w:pPr>
      <w:r>
        <w:rPr>
          <w:rFonts w:cs="Times New Roman" w:ascii="Times New Roman" w:hAnsi="Times New Roman"/>
        </w:rPr>
        <w:t>Os Institutos Federais fazem parte da Rede de Educação Profissional, Científica e Tecnológica. Centenária em história, esta rede iniciou-se em 1909 com as Escolas de Aprendizes e Artífices que mais tarde se tornaram os Centros Federais de Educação Profissional e Tecnológica (Cefets) os quais, a partir de 2008 tornaram-se Institutos Federais de Educação, Ciência e Tecnologia (IFs). Atualmente a rede conta com 644 unidades, das quais 38 são IFs, 2 Cefets, 25 escolas vinculadas à Universidades Federais e o Colégio Pedro II. Os IFs ofertam cursos de qualificação profissional, ensino médio integrado ao técnico e cursos superiores de tecnologia, bacharelado e licenciatura. O foco desta pesquisa são os cursos de ensino médio integrados ao técnico ofertados pelos IFs de todo o Brasil.</w:t>
      </w:r>
    </w:p>
    <w:p>
      <w:pPr>
        <w:pStyle w:val="Normal"/>
        <w:spacing w:lineRule="auto" w:line="240"/>
        <w:ind w:firstLine="708"/>
        <w:rPr>
          <w:rFonts w:ascii="Times New Roman" w:hAnsi="Times New Roman" w:cs="Times New Roman"/>
        </w:rPr>
      </w:pPr>
      <w:r>
        <w:rPr>
          <w:rFonts w:cs="Times New Roman" w:ascii="Times New Roman" w:hAnsi="Times New Roman"/>
        </w:rPr>
        <w:t xml:space="preserve">Os cursos de ensino médio integrado ao técnico são constituídos de disciplinas comuns ao ensino médio regular e de disciplinas técnicas relacionadas à formação profissional escolhida pelo aluno. O ensino médio integrado diferencia-se dos cursos concomitantes, nos quais o estudante cursa o ensino médio regular em um período e em outro turno faz a parte profissional e, também, do curso subsequente onde o estudante precisa ter concluído o ensino médio regular para, então, frequentar o curso técnico. A proposta do ensino médio integrado é ofertar as disciplinas do Ensino Médio regular e, ao mesmo tempo, as disciplinas técnicas, resultando em uma organização curricular específica onde se contemplam as disciplinas da “base nacional comum” e as disciplinas da “parte diversificada e unidades técnicas” relacionadas à área de formação técnica escolhida pelo estudante. A disciplina de Arte ou Arte/Música deve estar contemplada na parte da “base nacional comum” dentro da organização curricular dos cursos de ensino médio integrados ao técnico. Ressalta-se aqui que, a Arte continua fazendo parte dos conteúdos contemplados pela BNCC e que a Lei nº 13.415/17 (Lei de reforma do Ensino Médio)  prevê um currículo pautado na base. </w:t>
      </w:r>
    </w:p>
    <w:p>
      <w:pPr>
        <w:pStyle w:val="Normal"/>
        <w:spacing w:lineRule="auto" w:line="240"/>
        <w:ind w:firstLine="708"/>
        <w:rPr/>
      </w:pPr>
      <w:r>
        <w:rPr>
          <w:rFonts w:cs="Times New Roman" w:ascii="Times New Roman" w:hAnsi="Times New Roman"/>
        </w:rPr>
        <w:t>Nesse sentido, alguns foram levantados questionamentos que nortearão a pesquisa: Quais são os cursos técnicos integrados ao ensino médio ofertados pelos IFs? Como está organizado o currículo destes cursos em relação à unidade curricular Arte? Como a música está inserida no currículo destes cursos? Quais são e como são trabalhados os conteúdos de arte ou arte/música no sentido de contemplar a formação profissional dos estudantes de cursos técnicos de nível médio? Essas questões serão discutidas ao longo da pesquisa.</w:t>
      </w:r>
    </w:p>
    <w:p>
      <w:pPr>
        <w:pStyle w:val="Normal"/>
        <w:spacing w:lineRule="auto" w:line="240"/>
        <w:ind w:firstLine="708"/>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altName w:val="Segoe U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Segoe UI" w:hAnsi="Lucida Grande;Segoe UI" w:cs="Lucida Grande;Segoe UI"/>
      <w:sz w:val="18"/>
      <w:szCs w:val="18"/>
    </w:rPr>
  </w:style>
  <w:style w:type="character" w:styleId="Refdecomentrio">
    <w:name w:val="Ref. de comentário"/>
    <w:qFormat/>
    <w:rPr>
      <w:sz w:val="16"/>
      <w:szCs w:val="16"/>
    </w:rPr>
  </w:style>
  <w:style w:type="character" w:styleId="TextodecomentrioChar">
    <w:name w:val="Texto de comentário Char"/>
    <w:qFormat/>
    <w:rPr>
      <w:rFonts w:ascii="Trebuchet MS" w:hAnsi="Trebuchet MS" w:cs="Trebuchet MS"/>
    </w:rPr>
  </w:style>
  <w:style w:type="character" w:styleId="AssuntodocomentrioChar">
    <w:name w:val="Assunto do comentário Char"/>
    <w:qFormat/>
    <w:rPr>
      <w:rFonts w:ascii="Trebuchet MS" w:hAnsi="Trebuchet MS" w:cs="Trebuchet MS"/>
      <w:b/>
      <w:bCs/>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Segoe UI" w:hAnsi="Lucida Grande;Segoe UI" w:cs="Lucida Grande;Segoe UI"/>
      <w:sz w:val="18"/>
      <w:szCs w:val="18"/>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6:05:00Z</dcterms:created>
  <dc:creator>Renato Borges</dc:creator>
  <dc:description/>
  <cp:keywords/>
  <dc:language>en-US</dc:language>
  <cp:lastModifiedBy>Josi</cp:lastModifiedBy>
  <dcterms:modified xsi:type="dcterms:W3CDTF">2017-08-25T16:05:00Z</dcterms:modified>
  <cp:revision>2</cp:revision>
  <dc:subject/>
  <dc:title/>
</cp:coreProperties>
</file>